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9 październik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/02/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– Wieluński Dom Kultury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Wykonanie technologii kinowej i estradowej w kino-teatrze „Syrena" w Wieluniu w ramach realizowanego przez Zleceniodawcę projektu „Europejskie Centrum Kultury, Dialogu i Pojednania - przebudowa i rozbudowa kino-teatru „Syrena</w:t>
      </w:r>
      <w:r>
        <w:rPr>
          <w:sz w:val="24"/>
          <w:szCs w:val="24"/>
        </w:rPr>
        <w:t>” – 3 zad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Mikor Inżyniering Sp. z o.o., ul. Pożaryskiego 28 bud. 22 lok. 101, 04-703 Warszawa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 489 284,00 zł</w:t>
      </w:r>
      <w:r>
        <w:rPr>
          <w:sz w:val="24"/>
          <w:szCs w:val="24"/>
        </w:rPr>
        <w:t xml:space="preserve"> (słownie: jeden milion czterysta osiemdziesiąt dziewięć tysięcy dwieście osiemdziesiąt cztery złote 00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70 %, okres gwarancji – 30 % wybrana oferta jest najkorzystniejsza z 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4386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 xml:space="preserve">Dyrektor </w:t>
      </w:r>
    </w:p>
    <w:p>
      <w:pPr>
        <w:pStyle w:val="Normal"/>
        <w:ind w:left="3969" w:firstLine="567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 xml:space="preserve">  </w:t>
      </w:r>
      <w:r>
        <w:rPr>
          <w:b/>
          <w:kern w:val="2"/>
          <w:sz w:val="22"/>
          <w:szCs w:val="22"/>
          <w:lang w:eastAsia="ar-SA"/>
        </w:rPr>
        <w:t xml:space="preserve">Wieluńskiego Domu Kultury </w:t>
      </w:r>
    </w:p>
    <w:p>
      <w:pPr>
        <w:pStyle w:val="Normal"/>
        <w:ind w:left="4536" w:firstLine="567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Elżbieta Kalińska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LTT Sp. z o.o., ul. Bakalarska 17, 02-212 Warsz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Mikor Inżyniering Sp.z o.o., ul. Pożaryskiego 28 bud. 22 lok. 101, 04-703 Warsz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7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10-29T12:05:00Z</dcterms:modified>
  <cp:revision>14</cp:revision>
  <dc:subject/>
  <dc:title/>
</cp:coreProperties>
</file>